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Секретарю Бахмутської </w:t>
      </w:r>
    </w:p>
    <w:p>
      <w:pPr>
        <w:pStyle w:val="Normal"/>
        <w:ind w:left="510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міської ради</w:t>
      </w:r>
    </w:p>
    <w:p>
      <w:pPr>
        <w:pStyle w:val="Normal"/>
        <w:ind w:left="510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іщенко С.І.</w:t>
      </w:r>
    </w:p>
    <w:p>
      <w:pPr>
        <w:pStyle w:val="Normal"/>
        <w:ind w:left="510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 В І Т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ідсумки  роботи  спостережної коміс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и виконкомі Бахмутсько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у 2016 роц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постережна комісія при виконкомі Бахмутської міської ради (далі – спостережна комісія)  у 2016 році організовувала  свою роботу відповідно  до «Положення  про спостережні комісії», затвердженого Постановою Кабінету Міністрів України від </w:t>
      </w:r>
      <w:r>
        <w:rPr>
          <w:color w:val="000000"/>
          <w:spacing w:val="3"/>
          <w:szCs w:val="28"/>
          <w:lang w:val="uk-UA"/>
        </w:rPr>
        <w:t>10.11.2010 № 1042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У своїй діяльності спостережна комісія керувалася Конституцією України, Кримінально-виконавчим кодексом України від 11.07.2003 № 1129-IV, Законами України: від 21.05.1997 № 280/97-ВР «Про місцеве самоврядування в Україні», від 17.03.2011 № 3160-VI «Про соціальну адаптацію осіб, які відбувають чи відбули покарання у виді обмеження волі або позбавлення волі на певний строк» та іншими нормативно-правовими актами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Основними завданнями спостережної комісії були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) організація та здійснення громадського контролю за дотриманням прав, основних свобод і законних інтересів засуджених осіб та осіб, звільнених від відбування покарання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) сприяння органам і установам виконання покарань у виправленні і ресоціалізації засуджених осіб та створенні належних умов для їх тримання, залучення до цієї діяльності громадських організацій, органів виконавчої влади, органів місцевого самоврядування, підприємств, установ і організацій незалежно від форми власності та громадян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) організація виховної роботи з особами, умовно-достроково звільненими від відбування покарання, та громадського контролю за їх поведінкою протягом невідбутої частини покара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uk-UA"/>
        </w:rPr>
        <w:t>4) надання допомоги у соціальній адаптації особам, звільненим від відбування покарання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У 2016 році спостережна комісія здійснювала загальний громадський контроль за дотриманням прав і законних інтересів: засуджених до позбавлення волі, які відбувають покарання в Бахмутській установі виконання покарань Управління Державної пенітенціарної служби України в Донецькій області (№ 6) (далі – установа № 6), засуджених, види покарань яких не пов'язані з позбавленням волі, і які перебувають на обліку в Бахмутському міськрайонному відділу уповноваженого органу з питань пробації Південно- Східного міжрегіонального управління з питань виконання кримінальних покарань та пробації Міністерства юстиції України (далі – відділ); за поведінкою достроково звільнених протягом невідбутої частини покарання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Основною організаційною формою роботи спостережної комісії були засідання. Вони проводилися згідно плану роботи щомісяця. На засідання комісії запрошувались представники установи № 6, інспекції, Бахмутського відділу поліції Головного управління Національної поліції в Донецькій області (далі – відділ поліції), Бахмутського міського центру соціальних служб для сім’ї, дітей та молоді, виконкомів Соледарської та Часовоярської міських рад.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звітньому періоді згідно плану роботи, затвердженого рішенням спостережної комісії, було проведено  12 засідань, на яких були розглянуті наступні питання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Про стан режиму утримання засуджених, які відбувають покарання в установі № 6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Про медичне обслуговування засуджених відділення соціально- психологічної служби установи № 6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Про роботу Управління праці та соціального захисту населення Бахмутської міської ради з виконання вимог Закону України «Про соціальну адаптацію осіб, які відбували покарання у виді обмеження волі або позбавлення волі на певний строк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Про роботу Управління освіти Бахмутської міської ради та Управління молодіжної політики та у справах дітей Бахмутської міської ради щодо профілактики негативних явищ у дитячому і молодіжному середовищі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Про роботу Бахмутського відділу поліції Головного управління Національної поліції в Донецькій області з профілактики правопорушень з особами, звільненими з місць позбавлення волі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Про індивідуально-виховну роботу, яка проводилась Бахмутським міським центром соціальних служб для сім’ї, дітей та молоді із особами, звільненими з місць позбавлення волі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7. Про стан надання Артемівським міським центром зайнятості послуг щодо працевлаштування осіб, які звільнені з установ виконання покаран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8. Про роботу інспекції щодо виконання вироків судів у відношенні засуджених до громадських робіт на підприємствах міста Бахмута, Часів Яру, Соледар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діяльність відділу поліції по недопущенню ускладення криміногенної ситуації в місті Бахмуті серед осіб, які звільнені умовно-достроково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0. Про результати учбового процесу  в установі № 6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1. Про матеріально-побутове забезпечення засуджених установи № 6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практику застосування заохочень і стягнень до засуджених установи № 6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рім цього, членами спостережної комісії в 2016 році в Бахмутській установі виконання покарань Державної пенітенціарної служби в Донецькій області (№6) були здійснені перевірки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у соціально-виховної роботи із засудженими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у роботи з медичного обслуговування засуджених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у виконання вимог Закону України «Про охорону праці»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З метою вивчення стану матеріально-побутового, медико-санітарного забезпечення засуджених, умов їх праці, організації соціально-виховної роботи було проведено 6 виїзних засідань спостережної комісії, на яких члени  спостережної комісії мали можливість безперешкодно відвідувати житлові, комунально-побутові та виробничі об’єкти  устан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еалізуючи свої права члени спостережної комісії брали участь у 4 засіданнях комісії установи під час розгляду питань: - про внесення до суду подань щодо умовно-дострокового звільнення засуджених осіб від відбування покарання; - заміни невідбутої частини покарання більш м'яким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Спостережна комісія сприяла адміністрації </w:t>
      </w:r>
      <w:r>
        <w:rPr>
          <w:lang w:val="uk-UA"/>
        </w:rPr>
        <w:t xml:space="preserve"> установи № 6 у </w:t>
      </w:r>
      <w:r>
        <w:rPr>
          <w:szCs w:val="28"/>
          <w:lang w:val="uk-UA"/>
        </w:rPr>
        <w:t>проведенні соціально-виховної роботи з засудженими. У цій роботі приймали участь Артемівський міський центр зайнятості, Управління праці та соціального захисту населення Бахмутської міської ради, Бахмутський міський центр соціальних служб для сім`ї, дітей та молоді, Управління освіти Бахмутської міської ради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установі № 6 створено інформаційний куточок служби зайнятості, де Артемівським міським центром зайнятості розміщені та постійно оновлюються інформаційні буклети про послуги державної служби зайнятості та професії, що користуються попитом на ринку праці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 роботи з соціального патронажу  осіб, звільнених від  відбування  покарання, спостережна комісія залучал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и виконавчої влади та органи   місцевого   самоврядуванн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На підставі інформації органів внутрішніх справ спостережною комісією здійснювався облік осіб, звільнених з місць позбавлення волі та умовно-достроково звільнених від відбування покарання, організовувався громадський контроль за поведінкою зазначених осіб протягом невідбутої частини покарання.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ліку спостережної комісії протягом 2016 року перебувало 15 осіб (місце проживання м. Бахмут), які  умовно-достроково звільнені від відбування покарання.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офілактики рецидивної злочинності спостережною комісією здійснювався взаємний обмін наявною інформацією щодо осіб, які перебувають на обліках у відділі поліції та в інспек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Так, за повідомленням відділу поліції за період з 01.01.2016 по 31.12.2016 р.р. стали на облік 18 осіб (мешканці м. Бахмута, м. Соледару), з них 4 особам, під час звільнення, судами був встановлений адміністративний нагляд з відповідними обмеженнями і реєстрацією в органах внутрішніх справ.  Усі зазначені особи були звільнені з установ виконання покарань умовно-достроково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постановці на облік, в обов’язковому порядку з’ясовувалася можливість особи мешкати за обраним місцем пр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2016 році до відділу стали на облік 296 осіб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засуджених з іспитовим строком 274 особи (з них неповнолітні - 17 осіб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засуджених до громадських робіт 22 особи (з них неповнолітні – 1 особа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ереважно, дані особи були засуджені за злочини середньої тяжкості, тобто – це крадіжки, хуліганство та злочини, пов’язані з наркотикам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гідно п. 2 ст. 8  Закону України «Про соціальну адаптацію осіб, які відбувають покарання у виді обмеження волі або позбавлення волі на певний строк» Управління праці та соціального захисту населення Бахмутської міської ради (далі – управління) здійснювало загальну координацію патронажу звільнених осіб віком після 35 років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всіх громадян даної категорії заповнювалися анкети, надавалися консультації щодо відновлення документів, працевлаштування, оформлення інвалідності та різних видів допомоги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гідно Комплексної програми по соціальному захисту окремих категорій громадян м. Бахмута на 2015-2018 роки, затвердженої рішенням Артемівської міської ради від 29.10.2014 № 6/56-1073, з міського бюджету виділялися кошти на надання допомоги у відновленні документів особам, звільненим з місць позбавлення вол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ішенням виконавчого комітету Бахмутської міської ради від 09.11.2016 № 247 були затверджені заходи  щодо  забезпечення соціального захисту громадян м. Бахмута в осінньо-зимовий період 2016-2017 рок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м. Бахмуті здійснювався комплекс заходів щодо сприяння працевлаштуванню, підвищенню кваліфікаційного рівня чи перекваліфікації осіб, звільнених з місць позбавлення волі. Усім особам, звільненим від відбування покарання, які звернулися до Артемівського міського центру зайнятості (далі – центр зайнятості), надавалися  адресні соціальні послуги, послуги з пошуку роботи, профорієнтаційні послуги з метою полегшення адаптації у суспільстві. Для них проводилися семінари за участю соціальних служб, лікарів, були надані  індивідуальні консультації, роз’яснені їх права та соціальні гарантії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До центру зайнятості за період з 01.01.2016 по 31.12.2016 року звернулися 5  осіб, які відбули покарання у виді обмеження волі або позбавлення волі на певний строк. Зазначеним особам були надані консульт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забезпечення соціальної адаптації, соціальної реабілітації та ресоціалізації осіб, які звільняються з місць позбавлення волі, при  Бахмутському міському центрі </w:t>
      </w:r>
      <w:r>
        <w:rPr>
          <w:szCs w:val="28"/>
          <w:lang w:val="uk-UA"/>
        </w:rPr>
        <w:t xml:space="preserve">соціальних служб для сім’ї, дітей та молоді (далі – </w:t>
      </w:r>
      <w:r>
        <w:rPr>
          <w:lang w:val="uk-UA"/>
        </w:rPr>
        <w:t xml:space="preserve">ЦСССДМ) діяла спеціалізована служба «Соціального супроводу неповнолітніх та молоді, що знаходяться в місцях позбавлення волі та повертаються з них»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значеною службою із особами, які звільнилися з місць позбавлення волі, проводилися заходи, спрямовані на прискорення процесу адаптації  до нових умов життя, профілактики правопорушень та недопущення вторинного скоєння злочин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звітний період до ЦСССДМ звернулись  24 особи (усі чоловічої статі), що звільнилися з місць позбавлення вол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Це особи віком від 18 років до 35 років; неповнолітніх, звільнених з місць позбавлення волі протягом 2016 року не зареєстровано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сім особам, звільненим з місць позбавлення волі, було надано консультативно – інформаційну, психологічну  та психолого – педагогічну допомогу. Основні проблеми з якими звертались особи цієї категорії, були пов’язані з відсутністю паспорту та прописки, відсутністю коштів для вирішення соціально – побутових питань, навчання та працевлаштув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начна увага в роботі з цією категорією клієнтів приділялась індивідуальній роботі та заходам, спрямованим на подолання життєвих труднощів, адаптації до життя на волі, відновлення соціально – корисних зв’язків, заходам з протидії наркоманії, пропаганді здорового способу життя та профілактиці негативних явищ з врахуванням індивідуальних особливостей кожної особ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соби, які звільнилися з місць позбавлення волі, проходили у 2016 році обов’язкове флюорографічне обстеження та отримували всі необхідні види медичної допомоги у закладах охорони здоров’я, що знаходилися на території міст Бахмуту, Соледару та Часів Яр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окладених завдань спостережною комісією спільно з інспекцією та установою № 6 розглянуті та погоджені подання щодо умовно-дострокового звільнення від відбування покарання стосовно 4 осіб, які були внесені на розгляд Артемівського міськрайонного суду. За результатами розгляду  судом були прийняті позитивні рішення та зазначені особи були звільнені умовно-достроково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постережна комісія при виконкомі Бахмутської міської ради і надалі буде продовжувати роботу по виконанню основних завдань у відповідності із вимогами Положення  про спостережні комісії, затвердженого Постановою Кабінету Міністрів України від </w:t>
      </w:r>
      <w:r>
        <w:rPr>
          <w:color w:val="000000"/>
          <w:spacing w:val="3"/>
          <w:szCs w:val="28"/>
          <w:lang w:val="uk-UA"/>
        </w:rPr>
        <w:t>10.11.2010 № 1042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шу розглянути даний звіт  на черговому засіданні  виконкому Бахмутської міської ради, яке відбудеться 15.03.2017 року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Cs w:val="28"/>
          <w:lang w:val="uk-UA"/>
        </w:rPr>
        <w:t xml:space="preserve">Заступник голови спостережної комісії при 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иконкомі Бахмутської міської ради</w:t>
        <w:tab/>
        <w:tab/>
        <w:tab/>
        <w:t xml:space="preserve">     А.П. Кряженко </w:t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вчаренко О.Ф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4-13-13</w:t>
      </w:r>
    </w:p>
    <w:sectPr>
      <w:headerReference w:type="default" r:id="rId2"/>
      <w:type w:val="nextPage"/>
      <w:pgSz w:w="11906" w:h="16838"/>
      <w:pgMar w:left="1701" w:right="567" w:gutter="0" w:header="72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5:00Z</dcterms:created>
  <dc:creator>ch49</dc:creator>
  <dc:description/>
  <dc:language>en-US</dc:language>
  <cp:lastModifiedBy>user</cp:lastModifiedBy>
  <cp:lastPrinted>2017-03-15T07:49:00Z</cp:lastPrinted>
  <dcterms:modified xsi:type="dcterms:W3CDTF">2017-04-07T07:55:00Z</dcterms:modified>
  <cp:revision>2</cp:revision>
  <dc:subject/>
  <dc:title/>
</cp:coreProperties>
</file>